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1582528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189412301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